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32"/>
          <w:szCs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2"/>
          <w:szCs w:val="32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>年“外教社杯”天津市大学生翻译竞赛初赛考试码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“外教社杯”天津市大学生翻译竞赛多语种汉译外组初赛    考试码 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A5CCT7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4“</w:t>
      </w:r>
      <w:r>
        <w:rPr>
          <w:rFonts w:ascii="仿宋_GB2312" w:hAnsi="仿宋_GB2312" w:cs="仿宋_GB2312" w:eastAsia="仿宋_GB2312"/>
          <w:sz w:val="28"/>
          <w:szCs w:val="28"/>
        </w:rPr>
        <w:t xml:space="preserve">外教社杯”天津市大学生翻译竞赛初赛 日汉互译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考试码 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BMEJF8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 xml:space="preserve">年“外教社杯”天津市大学生翻译竞赛初赛 英汉互译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考试码 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FXA5AY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57:19Z</dcterms:created>
  <dc:creator>HP</dc:creator>
  <dc:description/>
  <dc:language>en-US</dc:language>
  <cp:lastModifiedBy>WYZ</cp:lastModifiedBy>
  <dcterms:modified xsi:type="dcterms:W3CDTF">2024-06-11T04:5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845C91F0C9400AB70946909D324228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